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ocklesby, Albert, Rifleman, C/7132, 1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ttalion, King’s Royal Rifle Corp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n North Heigham, Lincoln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listed Derb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lled in action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ptember 191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0 yea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B W and Annie M Brocklesby, of 12 Copeland Street, Der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memorated on the Thiepval Memorial, Thiepval, France, Pier and Face 13A and 13B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15:00Z</dcterms:created>
  <dc:creator>Chris</dc:creator>
  <dc:description/>
  <cp:keywords/>
  <dc:language>en-US</dc:language>
  <cp:lastModifiedBy>Chris</cp:lastModifiedBy>
  <dcterms:modified xsi:type="dcterms:W3CDTF">2012-04-29T13:40:00Z</dcterms:modified>
  <cp:revision>2</cp:revision>
  <dc:subject/>
  <dc:title/>
</cp:coreProperties>
</file>